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ной финансовый 2026 год и плановы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2027-2028 года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6, 43 Устава Соликамского муниципального округа Пермского края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Соликамского муниципального округа на очередной финансовый 2026 год и плановый период 2027-2028 года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09-22T16:58:00Z</cp:lastPrinted>
  <dcterms:modified xsi:type="dcterms:W3CDTF">2025-09-22T12:15:00Z</dcterms:modified>
  <cp:revision>6</cp:revision>
  <dc:subject/>
  <dc:title>Проект</dc:title>
</cp:coreProperties>
</file>